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76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9. јун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</w:t>
      </w:r>
      <w:r>
        <w:rPr>
          <w:rFonts w:cs="Arial" w:ascii="Arial" w:hAnsi="Arial"/>
          <w:b/>
          <w:sz w:val="22"/>
          <w:szCs w:val="22"/>
          <w:lang w:val="sr-CS"/>
        </w:rPr>
        <w:t>закључ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b/>
          <w:sz w:val="22"/>
          <w:szCs w:val="22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CS"/>
        </w:rPr>
        <w:t>услуг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текуће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држава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ловних просторија градских управ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>парт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/>
          <w:sz w:val="22"/>
          <w:szCs w:val="22"/>
          <w:lang w:val="sr-CS"/>
        </w:rPr>
        <w:t>молерск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них просторија градских управ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CS"/>
        </w:rPr>
        <w:t>партиј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молерс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између Града Крагујевца – Градске управе за људске ресурсе и заједничке послове и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VUK 035 PROFESSIONAL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</w:rPr>
        <w:t xml:space="preserve"> DO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са седиштем у Јагодин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људске ресурсе и заједничке послове, ће закључити Марија Шап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закључ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них просторија градских управ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CS"/>
        </w:rPr>
        <w:t>партиј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молерс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5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7.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у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22-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татут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кт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е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во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ам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виђено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словник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авилни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редб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путст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лан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к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ч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цедурал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итањим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Дана 06. 04. 2023.године закључен је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текуће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а</w:t>
      </w:r>
      <w:r>
        <w:rPr>
          <w:rFonts w:cs="Arial" w:ascii="Arial" w:hAnsi="Arial"/>
          <w:sz w:val="22"/>
          <w:szCs w:val="22"/>
          <w:lang w:val="sr-RS"/>
        </w:rPr>
        <w:t xml:space="preserve">   пословних просторија градских управ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артија</w:t>
      </w:r>
      <w:r>
        <w:rPr>
          <w:rFonts w:cs="Arial" w:ascii="Arial" w:hAnsi="Arial"/>
          <w:sz w:val="22"/>
          <w:szCs w:val="22"/>
          <w:lang w:val="sr-RS"/>
        </w:rPr>
        <w:t xml:space="preserve"> I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молерс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sz w:val="22"/>
          <w:szCs w:val="22"/>
          <w:lang w:val="sr-RS"/>
        </w:rPr>
        <w:t>,  заведен под бројем 404-375/23-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и заједничке послов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VUK 035 PROFESSIONAL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</w:rPr>
        <w:t xml:space="preserve"> DOO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са седиштем у Јагодини</w:t>
      </w:r>
      <w:r>
        <w:rPr>
          <w:rFonts w:cs="Arial" w:ascii="Arial" w:hAnsi="Arial"/>
          <w:sz w:val="22"/>
          <w:szCs w:val="22"/>
          <w:lang w:val="sr-RS"/>
        </w:rPr>
        <w:t xml:space="preserve"> ч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</w:t>
      </w:r>
      <w:r>
        <w:rPr>
          <w:rFonts w:cs="Arial" w:ascii="Arial" w:hAnsi="Arial"/>
          <w:sz w:val="22"/>
          <w:szCs w:val="22"/>
          <w:lang w:val="sr-RS"/>
        </w:rPr>
        <w:t xml:space="preserve"> регулисање међусобних права и обавез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процедуралног карактера и има за циљ  закључење Анекса I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них просторија градских управ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CS"/>
        </w:rPr>
        <w:t>партиј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молерс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рмалног функционисања Градских управ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</w:t>
      </w:r>
      <w:r>
        <w:rPr>
          <w:rFonts w:cs="Arial" w:ascii="Arial" w:hAnsi="Arial"/>
          <w:color w:val="000000"/>
          <w:sz w:val="22"/>
          <w:szCs w:val="22"/>
          <w:lang w:val="sr-RS"/>
        </w:rPr>
        <w:t>е д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и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298/23 од 02.06.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предложени нацрт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ловних просторија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артиј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молерс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рмал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ро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них просторија градских управ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CS"/>
        </w:rPr>
        <w:t>партиј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молерс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између Града Крагујевца – Градске управе за људске ресурсе и заједничке послове и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VUK 035 PROFESSIONAL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</w:rPr>
        <w:t xml:space="preserve"> DOO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са седиштем у Јагодин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>ч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м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гулисање међусобних права и обавеза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них просторија градских управ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CS"/>
        </w:rPr>
        <w:t>партиј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молерс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ов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Default"/>
        <w:ind w:left="50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 за људске ресурсе и заједничке посло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Марија Шапић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 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 Ненад Станишић 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01:00Z</dcterms:created>
  <dc:creator>PC</dc:creator>
  <dc:description/>
  <cp:keywords/>
  <dc:language>en-US</dc:language>
  <cp:lastModifiedBy>hhhggrreeww</cp:lastModifiedBy>
  <cp:lastPrinted>2023-03-16T08:43:00Z</cp:lastPrinted>
  <dcterms:modified xsi:type="dcterms:W3CDTF">2023-06-09T11:15:00Z</dcterms:modified>
  <cp:revision>23</cp:revision>
  <dc:subject/>
  <dc:title>НАЦРТ УГОВОРА О ЗАЈЕДНИЧКОМ ПРИПРЕМЊУ И ОПРЕМАЊУ ГРАЂЕВИНСКОГ ЗЕМЉИШТА</dc:title>
</cp:coreProperties>
</file>